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383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68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14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63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2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906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23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27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356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512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6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190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1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58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481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592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96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