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27047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52765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64326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53465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48536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66384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71423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91505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83636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06262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4879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66806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78627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32960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53414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