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173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740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291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792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248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190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709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24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496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406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8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744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638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