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203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088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059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750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055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02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167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860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115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756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971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307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310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797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693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546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210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