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556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741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704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689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244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44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746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081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343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765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088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204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766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712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218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