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054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278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653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797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986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187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671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340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930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20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539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348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275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