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012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99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845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465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974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792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58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484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105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05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660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69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36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866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774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807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858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