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2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17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77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71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598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577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21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149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7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91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88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31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9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