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277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70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47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68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76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26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322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04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00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588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5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08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