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216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05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22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63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864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9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71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97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85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186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64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558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84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233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578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59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