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302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7000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139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546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314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604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535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456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249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375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761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396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2568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9435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0344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