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0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536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059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328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180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889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40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471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78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69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93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41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85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