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46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689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39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343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90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92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476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09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667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704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96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94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277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08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22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23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306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