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672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368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830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460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567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113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404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893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151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79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43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751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79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754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859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