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380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6478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0789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6714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5193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2786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5539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8364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7019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5155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299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888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2119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