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552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03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744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88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73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62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49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20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437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62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6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48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32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680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68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82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30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