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680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935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875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806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625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168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452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748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717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662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059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987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472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454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504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