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45354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0672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5606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05782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24804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44462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03266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56456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2661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20852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4021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73023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58501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