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1015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8584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14841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75094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43090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4595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43710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1882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9776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39816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21933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8430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13662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56700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72999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2797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9855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