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252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041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09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44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931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638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164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264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82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996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065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169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560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292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008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