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824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884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32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15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86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94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15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733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90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328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19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3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11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