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59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526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638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4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58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156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43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72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3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78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96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38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97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895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40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770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174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