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2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87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931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996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337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31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866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84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20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5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59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9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754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9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315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