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393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020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932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46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2435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7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605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658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578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786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752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541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450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