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4205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37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417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7389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738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092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191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094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777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347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483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301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033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326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3822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352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678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