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555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590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25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555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820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42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143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58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860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113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076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654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339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598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326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