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31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77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17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726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685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295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75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421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98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57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5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19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