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147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751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078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662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523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734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781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161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644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781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269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739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198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536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649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324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906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