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70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181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650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438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953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327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244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17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02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734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867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636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118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123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598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