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3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0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04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0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816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5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48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35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586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06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69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9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31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