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953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340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723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896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382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697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91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086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589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483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096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45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403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711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834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263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365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