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986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6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952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56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93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418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989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35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95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741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780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8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38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886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01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