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063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698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57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067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321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903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94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633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129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621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220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364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285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