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556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023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038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118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1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63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144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36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722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78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82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23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769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12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80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2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3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