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2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35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51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94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14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36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28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01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526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1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43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2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59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7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744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