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666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541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469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031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250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922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106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102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237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437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217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651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439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