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5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85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25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414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34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21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87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41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97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763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1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50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5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4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843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95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216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