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68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30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618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85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40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16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572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9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206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45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765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26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37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55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