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246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064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668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798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959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271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15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50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649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832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62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52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29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