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755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55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46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293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24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901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7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8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07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903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8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44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50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4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22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19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5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