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09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735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063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04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6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30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119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02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090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70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197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25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02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079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0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