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46485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89657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