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64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92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15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78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91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630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49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53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313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18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