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221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56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0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2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6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1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98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274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14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68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5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4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8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62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74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9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