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256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318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594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693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743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662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915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259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868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241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740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6144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609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930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726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