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022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9663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89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0319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9873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070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4867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545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1957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9569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062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620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533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