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013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465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911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432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457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969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451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608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572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293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894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206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376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68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538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066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344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