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912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295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483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406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059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039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696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006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995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276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769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794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041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364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05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