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114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745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239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483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543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329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565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05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420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82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73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48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817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