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39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631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0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409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117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016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30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677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838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596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358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506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833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294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425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712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60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